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планировки территории и проекту  межевания территории, в состав которой входит земельный участок с кадастровым номером 61:02:0600016:36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4.2020г.</w:t>
        <w:tab/>
        <w:tab/>
        <w:tab/>
        <w:tab/>
        <w:tab/>
        <w:t xml:space="preserve">  </w:t>
        <w:tab/>
        <w:tab/>
        <w:tab/>
        <w:tab/>
        <w:t>х. Ле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х. Ленина, ул. Онучкина, 3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о 5 человек, в их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-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ова Анастасия Александровна - главный специалист службы главного архитектора Аксай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,  в состав которой входит земельный участок с кадастровым номером 61:02:0600016:36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ириченко И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АМУП «Архитектура и градостроительство» на основании постановления Администрации Аксайского района от 19.11.2019 № 696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т 19.11.2019 № 696   «О разрешении подготовки проекта планировки территории и проекта межевания территории, в состав которой входит земельный участок с кадастровым номером 61:02:0600016:3680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6.12.2019 № 61 (118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7.04.2020 № 221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7.04.2020 № 20 (121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проведения публичных слушаний в период с 16.04.2020  в помещении службы главного архитектора Аксайского района по адресу: Ростовская область, Аксайский район, г. Аксай, пер. Спортивный, 1, 3-й этаж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ириченко И.С.</w:t>
      </w:r>
      <w:r>
        <w:rPr>
          <w:sz w:val="28"/>
          <w:szCs w:val="28"/>
        </w:rPr>
        <w:t xml:space="preserve">  представил документацию по планировке территории, которая разработана с целью перераспределения земельного участка с кадастровым номером 61:02:0600016:3680 с землей, государственная собственность на которую не разграничена  для исключения вклинивания и вкрапливания,  с видом разрешенного использования «служебные гараж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6.04.2020 по 23.04.2020 службой главного архитектора Аксайского района принимались предложения и замечания по проекту планировки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С. Кирич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user</cp:lastModifiedBy>
  <cp:lastPrinted>2020-03-19T10:33:00Z</cp:lastPrinted>
  <dcterms:modified xsi:type="dcterms:W3CDTF">2020-04-27T05:47:00Z</dcterms:modified>
  <cp:revision>26</cp:revision>
  <dc:subject/>
  <dc:title>ПРОТОКОЛ</dc:title>
</cp:coreProperties>
</file>